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erg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oher kommt der Begriff Energ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finition (Erklärung was Energie ist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beite mit dem Internet, Buch Natur begreifen S 88 und such eine Definition, die du verstehs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lche Arten von Energiegewinnung kennst du jetz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as wird bei Energiegewinnung in Energi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Kraft umgesetz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         ____________________________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ositives an Energienutzung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egatives an Energienutzung</w:t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1:00Z</dcterms:created>
  <dc:creator>Evi</dc:creator>
  <dc:description/>
  <dc:language>en-US</dc:language>
  <cp:lastModifiedBy>Evi</cp:lastModifiedBy>
  <dcterms:modified xsi:type="dcterms:W3CDTF">2010-04-22T17:01:00Z</dcterms:modified>
  <cp:revision>2</cp:revision>
  <dc:subject/>
  <dc:title/>
</cp:coreProperties>
</file>